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одержание 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659"/>
        <w:gridCol w:w="1696"/>
      </w:tblGrid>
      <w:tr>
        <w:trPr>
          <w:trHeight w:val="823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проектной документации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од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альный сметный расчёт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8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br w:type="page"/>
      </w:r>
      <w:r>
        <w:rPr>
          <w:b/>
          <w:sz w:val="28"/>
          <w:szCs w:val="26"/>
        </w:rPr>
        <w:t>Состав</w:t>
      </w:r>
      <w:r>
        <w:rPr>
          <w:b/>
          <w:sz w:val="28"/>
        </w:rPr>
        <w:t xml:space="preserve"> </w:t>
      </w:r>
      <w:r>
        <w:rPr>
          <w:b/>
          <w:sz w:val="28"/>
          <w:szCs w:val="26"/>
        </w:rPr>
        <w:t>проектной документации</w:t>
      </w:r>
    </w:p>
    <w:tbl>
      <w:tblPr>
        <w:tblW w:w="1030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328"/>
        <w:gridCol w:w="4962"/>
        <w:gridCol w:w="1088"/>
      </w:tblGrid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ома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значе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е</w:t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6"/>
                <w:szCs w:val="26"/>
              </w:rPr>
              <w:t>009-55-2-03.31-1883</w:t>
            </w:r>
            <w:r>
              <w:rPr>
                <w:sz w:val="26"/>
                <w:szCs w:val="26"/>
              </w:rPr>
              <w:t>-П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 «Пояснительная записка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009-55-2-03.31-1883</w:t>
            </w:r>
            <w:r>
              <w:rPr>
                <w:sz w:val="26"/>
                <w:szCs w:val="26"/>
              </w:rPr>
              <w:t>-СМ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9 «Смета на строительство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0 «Иная документация в случаях,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ных федеральны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ам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1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TextBody"/>
        <w:ind w:firstLine="1134"/>
        <w:jc w:val="both"/>
        <w:rPr/>
      </w:pPr>
      <w:r>
        <w:rPr>
          <w:sz w:val="26"/>
          <w:szCs w:val="26"/>
        </w:rPr>
        <w:t>Сметная стоимость проекта «Строительство 2КТП 10/0,4 кВ, 2КЛ 10 кВ, 4КЛ 0,4 кВ на школу 600 мест в мкр. Сосновая поляна г. Сыктывкр, Республики Коми    (БУ УКС МО ГО Сыктывкар Дог. № 56-00153Ю/19 от 06.02.19; ).» определена на основании </w:t>
      </w:r>
      <w:hyperlink r:id="rId2">
        <w:r>
          <w:rPr>
            <w:rStyle w:val="InternetLink"/>
            <w:sz w:val="26"/>
            <w:szCs w:val="26"/>
          </w:rPr>
          <w:t>проектной документации</w:t>
        </w:r>
      </w:hyperlink>
      <w:r>
        <w:rPr>
          <w:sz w:val="26"/>
          <w:szCs w:val="26"/>
        </w:rPr>
        <w:t>, разработанной в соответствии с </w:t>
      </w:r>
      <w:hyperlink r:id="rId3">
        <w:r>
          <w:rPr>
            <w:rStyle w:val="InternetLink"/>
            <w:sz w:val="26"/>
            <w:szCs w:val="26"/>
          </w:rPr>
          <w:t>заданием на проектирование</w:t>
        </w:r>
      </w:hyperlink>
      <w:r>
        <w:rPr>
          <w:sz w:val="26"/>
          <w:szCs w:val="26"/>
        </w:rPr>
        <w:t xml:space="preserve">, составлена в текущих ценах  четвертого квартала 2018 г.  и базовых ценах по состоянию на 2000г, письмо Министерства Регионального Развития Российской Федерации №39160-КК/08 от 18.11.2010.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Работы осуществляются в г.Сыктывкаре Республики Коми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Локальные сметы составлены ресурсным  методом по сборникам территориальных единичных расценок на строительные и специальные строительные работы (ТСНБ -2001г. Республика Коми, в ред. 2014 года по приказу Минстроя России №937/пр), с применением сборников на строительные ТЕР и монтажные работы ТЕРм,  и по ценам поставщиков материалов и оборудования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ы накладных расходов  приняты согласно МДС 81-34.2004 г. «Методические указания по определению величины накладных расходов  в строительстве, осуществляемом в районах Крайнего Севера и местностях, приравненных к ним» с применением коэффициента 0,85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.</w:t>
      </w:r>
    </w:p>
    <w:p>
      <w:pPr>
        <w:pStyle w:val="Normal"/>
        <w:spacing w:before="0" w:after="120"/>
        <w:ind w:firstLine="1134"/>
        <w:jc w:val="both"/>
        <w:rPr/>
      </w:pPr>
      <w:r>
        <w:rPr>
          <w:sz w:val="26"/>
          <w:szCs w:val="26"/>
        </w:rPr>
        <w:t>Норматив сметной прибыли принят согласно МДС 81-25.2001 (АП-5536/06) «Методические указания по определению величины сметной прибыли в строительстве» с применением коэффициента 0,80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письмо Министерства Регионального Развития Российской Федерации от 27 ноября 2012 г. N 2536-ИП/12/ГС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Временные здания и сооружения для воздушных линий электропередачи, включая осветительные, трансформа</w:t>
        <w:softHyphen/>
        <w:t>торные подстанции 0,4-35 кВ в размерах 2,5 % на строительство или 2% на реконструкцию, определены по сборнику сметных норм и затрат на строительство временных зданий и сооружений ГСН 81-05-01-2001г. п. 2.7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затраты при производстве работ работ в зимнее время определены по сборнику ГСН 81-05-02-2007 п. 2.6, п. 11в. Для данного сметного расчета приняты следующие значения для локальных смет:</w:t>
      </w:r>
    </w:p>
    <w:tbl>
      <w:tblPr>
        <w:tblW w:w="9003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44"/>
      </w:tblGrid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КЛ 0,4 кВ (времен. 2,5%, зимн. 3,19%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КЛ 10 кВ (времен. 2,5%, зимн. 3,19%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ВЛЗ 10кВ (времен. 2,5%, зимн. 3,19%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8044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КТП 10 кВ (времен. 2,5%, зимн. 3,52%)</w:t>
            </w:r>
          </w:p>
        </w:tc>
      </w:tr>
    </w:tbl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одная сметная стоимость по локальным сметам составлена в текущих ценах  четвертого квартала 2018 г. и пересчитана при помощи индексов в базисных ценах на 2000 г.   Письмо Министерства строительства и жилищно-коммунального хозяйства РФ от 4 августа 2014 г. N 15285-ЕС/08 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Индекс перевода в текущие цены для оборудования К=4,58, для прочих работ К=9,03, для проектных работ К=3,83, для изыскательских работ К=3,91, для строительно-монтажных работ для ПС К=7,9, для строительно- монтажных работ для ВЛ К=5,31, для КЛ К=5,22, для пусконаладочных работ К=15,95 (Письмо Минстроя России от 15.11.2018 N 45824-ДВ/09).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Непредвиденные работы и затраты определены согласно МДС 81-35-2004 п.4.96 в размере 3 %.</w:t>
      </w:r>
    </w:p>
    <w:p>
      <w:pPr>
        <w:pStyle w:val="Normal"/>
        <w:spacing w:before="0" w:after="120"/>
        <w:ind w:firstLine="1134"/>
        <w:jc w:val="both"/>
        <w:rPr/>
      </w:pPr>
      <w:r>
        <w:rPr>
          <w:rFonts w:eastAsia="Calibri"/>
          <w:sz w:val="26"/>
          <w:szCs w:val="26"/>
        </w:rPr>
        <w:t>Норматив затрат на содержание службы заказчика-застройщика в размере</w:t>
      </w:r>
      <w:r>
        <w:rPr>
          <w:sz w:val="26"/>
          <w:szCs w:val="26"/>
        </w:rPr>
        <w:t xml:space="preserve"> 3,73%</w:t>
      </w:r>
      <w:r>
        <w:rPr>
          <w:rFonts w:eastAsia="Calibri"/>
          <w:sz w:val="26"/>
          <w:szCs w:val="26"/>
        </w:rPr>
        <w:t xml:space="preserve"> от суммы итога глав 1-9 и главы 12 сводного сметного расчёта стоимости строительства за исключением расходов на приобретение земельного участка (Приказ «Комиэнерго» №182 от 19.04.2018).</w:t>
      </w:r>
    </w:p>
    <w:p>
      <w:pPr>
        <w:pStyle w:val="Normal"/>
        <w:spacing w:before="0" w:after="12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«С</w:t>
      </w:r>
      <w:r>
        <w:rPr>
          <w:rFonts w:eastAsia="Calibri"/>
          <w:sz w:val="26"/>
          <w:szCs w:val="26"/>
        </w:rPr>
        <w:t>троительный контроль</w:t>
      </w:r>
      <w:r>
        <w:rPr>
          <w:sz w:val="26"/>
          <w:szCs w:val="26"/>
        </w:rPr>
        <w:t>»</w:t>
      </w:r>
      <w:r>
        <w:rPr>
          <w:rFonts w:eastAsia="Calibri"/>
          <w:sz w:val="26"/>
          <w:szCs w:val="26"/>
        </w:rPr>
        <w:t xml:space="preserve"> в размере 2,14%, определенном от суммы итога глав 1-9 сводного сметного расчёта стоимости строительства, за исключением расходов на приобретение земельного участка, в соответствии с Постановлением Правительства РФ от 21.06.2010 №468 «О порядке проведения строительного контроля при осуществлении строительства, реконструкции и капитального ремонта объектов капитального строительств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708" w:gutter="0" w:header="567" w:top="623" w:footer="28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Pragmatic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4965</wp:posOffset>
              </wp:positionH>
              <wp:positionV relativeFrom="page">
                <wp:posOffset>231140</wp:posOffset>
              </wp:positionV>
              <wp:extent cx="6931025" cy="10223500"/>
              <wp:effectExtent l="14605" t="14605" r="14605" b="146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31080" cy="10223640"/>
                        <a:chOff x="0" y="0"/>
                        <a:chExt cx="6931080" cy="10223640"/>
                      </a:xfrm>
                    </wpg:grpSpPr>
                    <wpg:grpSp>
                      <wpg:cNvGrpSpPr/>
                      <wpg:grpSpPr>
                        <a:xfrm>
                          <a:off x="0" y="4152240"/>
                          <a:ext cx="351720" cy="537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80" y="0"/>
                            <a:ext cx="177840" cy="53751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7400" y="484956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346608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191268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7400" y="2778120"/>
                              <a:ext cx="8730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2360" y="522360"/>
                              <a:ext cx="122292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2440" y="0"/>
                          <a:ext cx="657864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2440" y="8819640"/>
                          <a:ext cx="6578640" cy="1401480"/>
                        </a:xfrm>
                      </wpg:grpSpPr>
                      <wps:wsp>
                        <wps:cNvSpPr/>
                        <wps:spPr>
                          <a:xfrm>
                            <a:off x="0" y="360"/>
                            <a:ext cx="6578640" cy="139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6576120" cy="140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309040" y="0"/>
                              <a:ext cx="4267080" cy="1396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85440" y="519840"/>
                                <a:ext cx="1780560" cy="353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00" y="0"/>
                                  <a:ext cx="53136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37840" y="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1080" y="176040"/>
                                  <a:ext cx="53100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1720" y="172800"/>
                                  <a:ext cx="708840" cy="173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79640"/>
                                  <a:ext cx="531000" cy="17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712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 w:val="false"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4240" y="0"/>
                                    <a:ext cx="176400" cy="173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2489040" y="873000"/>
                                <a:ext cx="177804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Филиал ПАО «МРСК Северо-Запада» «Комиэнерго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 w:val="false"/>
                                      <w:szCs w:val="20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Отдел проектировани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" y="523800"/>
                                <a:ext cx="2489040" cy="872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Строительство 2КТП 10/0,4 кВ, 2КЛ 10 кВ, 4КЛ 0,4 кВ на школу 600 мест в мкр. Сосновая поляна г. Сыктывкр, Республики Коми    (БУ УКС МО ГО Сыктывкар Дог. № 56-00153Ю/19 от 06.02.19; )(КЛ 10 кВ - 0,03 км, 2КЛ 0,4 кВ - 0,7 км, 2ТП 10/0,4 кВ - 0,8 МВА)»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266720" cy="52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6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eastAsia="en-US" w:bidi="ar-SA"/>
                                    </w:rPr>
                                    <w:t xml:space="preserve">009-55-2-03.31-1883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 w:eastAsia="ru-RU"/>
                                    </w:rPr>
                                    <w:t>- СМ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0"/>
                              <a:ext cx="231084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356760"/>
                                <a:ext cx="2310120" cy="1042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0"/>
                                  <a:ext cx="2309040" cy="172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24876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i w:val="false"/>
                                          <w:szCs w:val="16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Лит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03720" y="0"/>
                                    <a:ext cx="81792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№ докум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4840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Изм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19840" y="0"/>
                                    <a:ext cx="53280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Подп</w:t>
                                      </w: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 w:eastAsia="ru-RU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53360" y="0"/>
                                    <a:ext cx="355680" cy="1720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i w:val="false"/>
                                          <w:szCs w:val="18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eastAsia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2310120" cy="861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8320" cy="854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ач. отд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7208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аза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 w:val="false"/>
                                              <w:szCs w:val="20"/>
                                              <w:i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Инженер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43440"/>
                                      <a:ext cx="2308320" cy="1713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1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51228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682560"/>
                                      <a:ext cx="2308320" cy="1720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602640" y="0"/>
                                        <a:ext cx="8172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Бычков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60372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117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Н. контр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419480" y="0"/>
                                        <a:ext cx="53280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952640" y="0"/>
                                        <a:ext cx="355680" cy="172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95408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1012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5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984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" y="0"/>
                                    <a:ext cx="0" cy="861840"/>
                                  </a:xfrm>
                                  <a:prstGeom prst="line">
                                    <a:avLst/>
                                  </a:prstGeom>
                                  <a:ln w="284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309400" cy="356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760"/>
                                  <a:ext cx="2309040" cy="3441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280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09040" cy="1713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876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4080" y="0"/>
                                      <a:ext cx="81792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840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20200" y="0"/>
                                      <a:ext cx="53280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53360" y="0"/>
                                      <a:ext cx="355680" cy="171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212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97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336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120" y="576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080" y="0"/>
                                  <a:ext cx="0" cy="3510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3.2pt;margin-top:18.2pt;width:586.9pt;height:805pt" coordorigin="-264,364" coordsize="11738,16100">
              <v:group id="shape_0" style="position:absolute;left:-264;top:7725;width:2200;height:7095">
                <v:group id="shape_0" style="position:absolute;left:-264;top:7725;width:1926;height:7095">
                  <v:shape id="shape_0" fillcolor="white" stroked="t" o:allowincell="f" style="position:absolute;left:12;top:14540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12362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9915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2;top:11278;width:1374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64;top:7726;width:1925;height:279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0;top:7725;width:1926;height:7095">
                  <v:shape id="shape_0" fillcolor="white" stroked="t" o:allowincell="f" style="position:absolute;left:286;top:14540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12362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9915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6;top:11278;width:1374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0;top:7726;width:1925;height:279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14;top:364;width:10359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14;top:14253;width:10360;height:2206">
                <v:rect id="shape_0" fillcolor="white" stroked="t" o:allowincell="f" style="position:absolute;left:1114;top:14254;width:10359;height:2199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16;top:14253;width:10356;height:2206">
                  <v:group id="shape_0" style="position:absolute;left:4752;top:14253;width:6720;height:2199">
                    <v:group id="shape_0" style="position:absolute;left:8666;top:15072;width:2804;height:556">
                      <v:shape id="shape_0" fillcolor="white" stroked="t" o:allowincell="f" style="position:absolute;left:8669;top:15072;width:836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3;top:15072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072;width:111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ов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9518;top:15349;width:835;height:273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0354;top:15344;width:1115;height:273;mso-wrap-style:none;v-text-anchor:middle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group id="shape_0" style="position:absolute;left:8666;top:15355;width:836;height:274">
                        <v:shape id="shape_0" fillcolor="white" stroked="t" o:allowincell="f" style="position:absolute;left:8666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8945;top:15355;width:277;height:273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  <v:shape id="shape_0" fillcolor="white" stroked="t" o:allowincell="f" style="position:absolute;left:9224;top:15355;width:277;height:273;mso-wrap-style:none;v-text-anchor:middle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12600" joinstyle="miter" endcap="flat"/>
                          <w10:wrap type="none"/>
                        </v:shape>
                      </v:group>
                    </v:group>
                    <v:shape id="shape_0" fillcolor="white" stroked="t" o:allowincell="f" style="position:absolute;left:8672;top:15628;width:2799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Филиал ПАО «МРСК Северо-Запада» «Комиэнерго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 w:val="false"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Отдел проектир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3;top:15078;width:3919;height:13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Строительство 2КТП 10/0,4 кВ, 2КЛ 10 кВ, 4КЛ 0,4 кВ на школу 600 мест в мкр. Сосновая поляна г. Сыктывкр, Республики Коми    (БУ УКС МО ГО Сыктывкар Дог. № 56-00153Ю/19 от 06.02.19; )(КЛ 10 кВ - 0,03 км, 2КЛ 0,4 кВ - 0,7 км, 2ТП 10/0,4 кВ - 0,8 МВА)»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4752;top:14253;width:6718;height:82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6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eastAsia="en-US" w:bidi="ar-SA"/>
                              </w:rPr>
                              <w:t xml:space="preserve">009-55-2-03.31-1883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 w:eastAsia="ru-RU"/>
                              </w:rPr>
                              <w:t>- СМ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group id="shape_0" style="position:absolute;left:1116;top:14256;width:3638;height:2203">
                    <v:group id="shape_0" style="position:absolute;left:1117;top:14818;width:3637;height:1641">
                      <v:group id="shape_0" style="position:absolute;left:1118;top:14818;width:3636;height:271">
                        <v:shape id="shape_0" fillcolor="white" stroked="t" o:allowincell="f" style="position:absolute;left:1118;top:14818;width:391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16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Лит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2069;top:14818;width:1287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№ докум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1509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3354;top:14818;width:838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  <v:shape id="shape_0" fillcolor="white" stroked="t" o:allowincell="f" style="position:absolute;left:4194;top:14818;width:559;height:270;mso-wrap-style:square;v-text-anchor:top;mso-position-horizontal-relative:page;mso-position-vertic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28440" joinstyle="miter" endcap="flat"/>
                          <w10:wrap type="none"/>
                        </v:shape>
                      </v:group>
                      <v:group id="shape_0" style="position:absolute;left:1117;top:15103;width:3637;height:1356">
                        <v:group id="shape_0" style="position:absolute;left:1117;top:15103;width:3635;height:1346">
                          <v:group id="shape_0" style="position:absolute;left:1117;top:15103;width:3635;height:271">
                            <v:shape id="shape_0" fillcolor="white" stroked="t" o:allowincell="f" style="position:absolute;left:2066;top:15103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103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. от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103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103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374;width:3635;height:270">
                            <v:shape id="shape_0" fillcolor="white" stroked="t" o:allowincell="f" style="position:absolute;left:2066;top:15374;width:1286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за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374;width:950;height:269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 w:val="false"/>
                                        <w:szCs w:val="20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нжене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37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37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644;width:3635;height:270">
                            <v:shape id="shape_0" fillcolor="white" stroked="t" o:allowincell="f" style="position:absolute;left:2066;top:15644;width:1286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644;width:950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644;width:838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644;width:559;height:269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5910;width:3635;height:271">
                            <v:shape id="shape_0" fillcolor="white" stroked="t" o:allowincell="f" style="position:absolute;left:2066;top:15910;width:1286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5910;width:950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5910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5910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  <v:group id="shape_0" style="position:absolute;left:1117;top:16178;width:3635;height:271">
                            <v:shape id="shape_0" fillcolor="white" stroked="t" o:allowincell="f" style="position:absolute;left:2066;top:16178;width:1286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ычк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1117;top:16178;width:950;height:270;mso-wrap-style:square;v-text-anchor:top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17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. конт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3352;top:16178;width:838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  <v:shape id="shape_0" fillcolor="white" stroked="t" o:allowincell="f" style="position:absolute;left:4192;top:16178;width:559;height:270;mso-wrap-style:none;v-text-anchor:middle;mso-position-horizontal-relative:page;mso-position-vertical-relative:pag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2600" joinstyle="miter" endcap="flat"/>
                              <w10:wrap type="none"/>
                            </v:shape>
                          </v:group>
                        </v:group>
                        <v:line id="shape_0" from="4194,15103" to="4194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4755,15103" to="4755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2070,15103" to="207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3353,15103" to="3353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  <v:line id="shape_0" from="1120,15103" to="1120,16459" stroked="t" o:allowincell="f" style="position:absolute;mso-position-horizontal-relative:page;mso-position-vertical-relative:page">
                          <v:stroke color="black" weight="2844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1116;top:14256;width:3636;height:561">
                      <v:group id="shape_0" style="position:absolute;left:1116;top:14265;width:3636;height:542">
                        <v:group id="shape_0" style="position:absolute;left:1116;top:14537;width:3636;height:270">
                          <v:shape id="shape_0" fillcolor="white" stroked="t" o:allowincell="f" style="position:absolute;left:1116;top:14537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537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537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537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16;top:14265;width:3636;height:270">
                          <v:shape id="shape_0" fillcolor="white" stroked="t" o:allowincell="f" style="position:absolute;left:1116;top:14265;width:391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67;top:14265;width:1287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07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52;top:14265;width:838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92;top:14265;width:559;height:269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54,14256" to="3354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16,14265" to="1116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53,14256" to="4753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92,14256" to="4192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08,14265" to="1508,14817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67,14256" to="2067,14808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9410</wp:posOffset>
              </wp:positionH>
              <wp:positionV relativeFrom="page">
                <wp:posOffset>180340</wp:posOffset>
              </wp:positionV>
              <wp:extent cx="6891655" cy="10223500"/>
              <wp:effectExtent l="14605" t="14605" r="14605" b="641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91480" cy="10223640"/>
                        <a:chOff x="0" y="0"/>
                        <a:chExt cx="6891480" cy="10223640"/>
                      </a:xfrm>
                    </wpg:grpSpPr>
                    <wpg:grpSp>
                      <wpg:cNvGrpSpPr/>
                      <wpg:grpSpPr>
                        <a:xfrm>
                          <a:off x="0" y="4147920"/>
                          <a:ext cx="349200" cy="537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подп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Взам. инв. №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Инв. № дубл.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10800" rIns="10800" tIns="17640" bIns="1764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2800" y="0"/>
                            <a:ext cx="176400" cy="537732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48480" y="485172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346896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191304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48480" y="2779200"/>
                              <a:ext cx="87372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523440" y="523440"/>
                              <a:ext cx="122364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s:wsp>
                      <wps:cNvSpPr/>
                      <wps:spPr>
                        <a:xfrm>
                          <a:off x="353520" y="0"/>
                          <a:ext cx="6537960" cy="102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353520" y="9696600"/>
                          <a:ext cx="6537960" cy="525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3796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6535440" cy="5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83000" y="0"/>
                              <a:ext cx="352440" cy="525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52440" cy="17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i w:val="false"/>
                                      <w:szCs w:val="16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eastAsia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5680"/>
                                <a:ext cx="3524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 w:val="false"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295720" y="360"/>
                              <a:ext cx="388692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 xml:space="preserve">009-55-2-03.31-1883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 w:eastAsia="ru-RU"/>
                                  </w:rPr>
                                  <w:t>- С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80"/>
                              <a:ext cx="2295360" cy="523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53160"/>
                                <a:ext cx="2295000" cy="17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469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i w:val="false"/>
                                        <w:szCs w:val="16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Ли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iCs/>
                                        <w:i/>
                                        <w:rFonts w:eastAsia="Times New Roman" w:ascii="ГОСТ тип А;Arial" w:hAnsi="ГОСТ тип А;Arial" w:cs="ГОСТ тип А;Arial"/>
                                        <w:color w:val="auto"/>
                                        <w:lang w:val="ru-RU" w:eastAsia="ru-RU" w:bidi="ar-SA"/>
                                      </w:rPr>
                                      <w:t>тт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0840" y="0"/>
                                  <a:ext cx="81288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№ докум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96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Изм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12280" y="0"/>
                                  <a:ext cx="5295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Подп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 w:eastAsia="ru-RU"/>
                                      </w:rPr>
                                      <w:t>.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1840" y="0"/>
                                  <a:ext cx="353160" cy="17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i w:val="false"/>
                                        <w:szCs w:val="18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2295360" cy="352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0"/>
                                  <a:ext cx="2295000" cy="339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7028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95000" cy="169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469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00840" y="0"/>
                                      <a:ext cx="81288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4696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412280" y="0"/>
                                      <a:ext cx="5295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941840" y="0"/>
                                      <a:ext cx="353160" cy="1695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41300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572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1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7680" y="576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0"/>
                                  <a:ext cx="0" cy="3466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2.95pt;margin-top:14.2pt;width:583.85pt;height:805pt" coordorigin="-259,284" coordsize="11677,16100">
              <v:group id="shape_0" style="position:absolute;left:-259;top:7639;width:2199;height:7095">
                <v:group id="shape_0" style="position:absolute;left:-259;top:7639;width:1927;height:709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7;top:14457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подп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12279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9829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Взам. инв. №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7;top:11193;width:1375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Инв. № дубл.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-258;top:7640;width:1926;height:277;mso-wrap-style:square;v-text-anchor:top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  <v:group id="shape_0" style="position:absolute;left:14;top:7639;width:1927;height:7095">
                  <v:shape id="shape_0" fillcolor="white" stroked="t" o:allowincell="f" style="position:absolute;left:289;top:14457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12279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9829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289;top:11193;width:1375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4;top:7640;width:1926;height:277;mso-wrap-style:none;v-text-anchor:middle;rotation:270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</v:group>
              </v:group>
              <v:rect id="shape_0" fillcolor="white" stroked="t" o:allowincell="f" style="position:absolute;left:1123;top:284;width:10295;height:16099;mso-wrap-style:none;v-text-anchor:middle;mso-position-horizontal-relative:page;mso-position-vertical-relative:page">
                <v:fill o:detectmouseclick="t" type="solid" color2="black"/>
                <v:stroke color="black" weight="28440" joinstyle="miter" endcap="flat"/>
                <w10:wrap type="none"/>
              </v:rect>
              <v:group id="shape_0" style="position:absolute;left:1123;top:15554;width:10296;height:827">
                <v:rect id="shape_0" fillcolor="white" stroked="t" o:allowincell="f" style="position:absolute;left:1123;top:15554;width:10295;height:824;mso-wrap-style:none;v-text-anchor:middle;mso-position-horizontal-relative:page;mso-position-vertical-relative:page">
                  <v:fill o:detectmouseclick="t" type="solid" color2="black"/>
                  <v:stroke color="black" weight="28440" joinstyle="miter" endcap="flat"/>
                  <w10:wrap type="none"/>
                </v:rect>
                <v:group id="shape_0" style="position:absolute;left:1124;top:15554;width:10292;height:827">
                  <v:group id="shape_0" style="position:absolute;left:10861;top:15554;width:555;height:827">
                    <v:shape id="shape_0" fillcolor="white" stroked="t" o:allowincell="f" style="position:absolute;left:10861;top:15554;width:554;height:273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 w:val="false"/>
                                <w:szCs w:val="16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eastAsia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  <v:shape id="shape_0" fillcolor="white" stroked="t" o:allowincell="f" style="position:absolute;left:10861;top:15831;width:554;height:5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v:group>
                  <v:shape id="shape_0" fillcolor="white" stroked="t" o:allowincell="f" style="position:absolute;left:4739;top:15555;width:6120;height:824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6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t xml:space="preserve">009-55-2-03.31-1883 </w:t>
                          </w: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 w:eastAsia="ru-RU"/>
                            </w:rPr>
                            <w:t>- С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group id="shape_0" style="position:absolute;left:1124;top:15556;width:3614;height:824">
                    <v:group id="shape_0" style="position:absolute;left:1124;top:16112;width:3614;height:268">
                      <v:shape id="shape_0" fillcolor="white" stroked="t" o:allowincell="f" style="position:absolute;left:1124;top:16112;width:388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16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iCs/>
                                  <w:i/>
                                  <w:rFonts w:eastAsia="Times New Roman" w:ascii="ГОСТ тип А;Arial" w:hAnsi="ГОСТ тип А;Arial" w:cs="ГОСТ тип А;Arial"/>
                                  <w:color w:val="auto"/>
                                  <w:lang w:val="ru-RU" w:eastAsia="ru-RU" w:bidi="ar-SA"/>
                                </w:rPr>
                                <w:t>т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2070;top:16112;width:1279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№ докум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1513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3348;top:16112;width:833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 w:eastAsia="ru-RU"/>
                                </w:rPr>
                                <w:t>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  <v:shape id="shape_0" fillcolor="white" stroked="t" o:allowincell="f" style="position:absolute;left:4182;top:16112;width:555;height:267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 w:val="false"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Дат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8440" joinstyle="miter" endcap="flat"/>
                        <w10:wrap type="none"/>
                      </v:shape>
                    </v:group>
                    <v:group id="shape_0" style="position:absolute;left:1124;top:15556;width:3614;height:554">
                      <v:group id="shape_0" style="position:absolute;left:1124;top:15564;width:3614;height:535">
                        <v:group id="shape_0" style="position:absolute;left:1124;top:15832;width:3614;height:267">
                          <v:shape id="shape_0" fillcolor="white" stroked="t" o:allowincell="f" style="position:absolute;left:1124;top:15832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832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832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832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  <v:group id="shape_0" style="position:absolute;left:1124;top:15564;width:3614;height:267">
                          <v:shape id="shape_0" fillcolor="white" stroked="t" o:allowincell="f" style="position:absolute;left:1124;top:15564;width:388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2070;top:15564;width:1279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1513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3348;top:15564;width:833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  <v:shape id="shape_0" fillcolor="white" stroked="t" o:allowincell="f" style="position:absolute;left:4182;top:15564;width:555;height:266;mso-wrap-style:none;v-text-anchor:middle;mso-position-horizontal-relative:page;mso-position-vertic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12600" joinstyle="miter" endcap="flat"/>
                            <w10:wrap type="none"/>
                          </v:shape>
                        </v:group>
                      </v:group>
                      <v:line id="shape_0" from="3349,15556" to="334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125,15565" to="1125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739,15556" to="4739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4182,15556" to="4182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1514,15565" to="1514,16110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070,15556" to="2070,16101" stroked="t" o:allowincell="f" style="position:absolute;mso-position-horizontal-relative:page;mso-position-vertical-relative:pag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i/>
      <w:i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0" w:after="120"/>
      <w:jc w:val="center"/>
      <w:outlineLvl w:val="4"/>
    </w:pPr>
    <w:rPr>
      <w:rFonts w:ascii="Garamond" w:hAnsi="Garamond" w:cs="Garamond"/>
      <w:b/>
      <w:bCs/>
      <w:sz w:val="24"/>
      <w:szCs w:val="2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 w:eastAsia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0"/>
    </w:rPr>
  </w:style>
  <w:style w:type="character" w:styleId="WW8Num33z1">
    <w:name w:val="WW8Num33z1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/>
      <w:i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0"/>
    </w:rPr>
  </w:style>
  <w:style w:type="character" w:styleId="WW8Num40z1">
    <w:name w:val="WW8Num40z1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Стиль Заголовок 21"/>
    <w:qFormat/>
    <w:rPr>
      <w:b/>
      <w:bCs/>
      <w:i/>
      <w:iCs/>
      <w:sz w:val="24"/>
      <w:szCs w:val="24"/>
      <w:lang w:val="ru-RU"/>
    </w:rPr>
  </w:style>
  <w:style w:type="character" w:styleId="2">
    <w:name w:val="Основной текст 2 Знак"/>
    <w:qFormat/>
    <w:rPr>
      <w:sz w:val="28"/>
      <w:szCs w:val="28"/>
      <w:lang w:val="ru-RU"/>
    </w:rPr>
  </w:style>
  <w:style w:type="character" w:styleId="Style6">
    <w:name w:val="Ариал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Нижний колонтитул Знак"/>
    <w:qFormat/>
    <w:rPr>
      <w:lang w:val="ru-RU" w:bidi="ar-SA"/>
    </w:rPr>
  </w:style>
  <w:style w:type="character" w:styleId="Style8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Garamond" w:hAnsi="Garamond" w:cs="Garamond"/>
      <w:i/>
      <w:iCs/>
      <w:sz w:val="16"/>
      <w:szCs w:val="16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numPr>
        <w:ilvl w:val="0"/>
        <w:numId w:val="0"/>
      </w:numPr>
      <w:tabs>
        <w:tab w:val="clear" w:pos="720"/>
        <w:tab w:val="left" w:pos="851" w:leader="none"/>
      </w:tabs>
      <w:ind w:left="1135" w:right="567" w:hanging="284"/>
      <w:jc w:val="both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jc w:val="both"/>
    </w:pPr>
    <w:rPr>
      <w:sz w:val="28"/>
      <w:szCs w:val="28"/>
    </w:rPr>
  </w:style>
  <w:style w:type="paragraph" w:styleId="23">
    <w:name w:val="Основной текст 2"/>
    <w:basedOn w:val="Normal"/>
    <w:qFormat/>
    <w:pPr/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с отступом 2"/>
    <w:basedOn w:val="Normal"/>
    <w:qFormat/>
    <w:pPr>
      <w:ind w:left="720" w:hanging="0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820" w:after="760"/>
      <w:ind w:left="3080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00"/>
      <w:ind w:firstLine="680"/>
    </w:pPr>
    <w:rPr/>
  </w:style>
  <w:style w:type="paragraph" w:styleId="25">
    <w:name w:val="заголовок 2"/>
    <w:basedOn w:val="Normal"/>
    <w:next w:val="Normal"/>
    <w:qFormat/>
    <w:pPr>
      <w:keepNext w:val="true"/>
      <w:autoSpaceDE w:val="false"/>
      <w:ind w:left="855" w:hanging="0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ind w:left="360" w:hanging="0"/>
      <w:jc w:val="both"/>
    </w:pPr>
    <w:rPr>
      <w:sz w:val="26"/>
      <w:szCs w:val="26"/>
    </w:rPr>
  </w:style>
  <w:style w:type="paragraph" w:styleId="Normal2">
    <w:name w:val="Normal2"/>
    <w:qFormat/>
    <w:pPr>
      <w:widowControl w:val="false"/>
      <w:bidi w:val="0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3">
    <w:name w:val="TOC 3"/>
    <w:basedOn w:val="Normal"/>
    <w:next w:val="Normal"/>
    <w:pPr>
      <w:jc w:val="both"/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lineRule="auto" w:line="360" w:before="100" w:after="100"/>
      <w:jc w:val="both"/>
    </w:pPr>
    <w:rPr>
      <w:sz w:val="22"/>
      <w:szCs w:val="22"/>
    </w:rPr>
  </w:style>
  <w:style w:type="paragraph" w:styleId="Style11">
    <w:name w:val="Базовое оглавление"/>
    <w:basedOn w:val="Normal"/>
    <w:qFormat/>
    <w:pPr>
      <w:tabs>
        <w:tab w:val="clear" w:pos="720"/>
        <w:tab w:val="right" w:pos="8640" w:leader="dot"/>
      </w:tabs>
      <w:spacing w:before="60" w:after="60"/>
      <w:ind w:right="1440" w:hanging="0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20"/>
        <w:tab w:val="left" w:pos="851" w:leader="none"/>
        <w:tab w:val="right" w:pos="9498" w:leader="dot"/>
      </w:tabs>
      <w:spacing w:lineRule="auto" w:line="360"/>
      <w:jc w:val="both"/>
    </w:pPr>
    <w:rPr>
      <w:b/>
      <w:bCs/>
      <w:sz w:val="24"/>
      <w:szCs w:val="24"/>
      <w:lang w:val="en-US" w:eastAsia="en-US"/>
    </w:rPr>
  </w:style>
  <w:style w:type="paragraph" w:styleId="Photo">
    <w:name w:val="photo"/>
    <w:basedOn w:val="Normal"/>
    <w:qFormat/>
    <w:pPr>
      <w:widowControl w:val="false"/>
      <w:jc w:val="center"/>
    </w:pPr>
    <w:rPr>
      <w:rFonts w:ascii="Helvetica-Narrow;Arial Narrow" w:hAnsi="Helvetica-Narrow;Arial Narrow" w:cs="Helvetica-Narrow;Arial Narrow"/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360"/>
      <w:ind w:left="142" w:firstLine="709"/>
      <w:jc w:val="both"/>
      <w:textAlignment w:val="baseline"/>
    </w:pPr>
    <w:rPr>
      <w:sz w:val="28"/>
      <w:szCs w:val="28"/>
    </w:rPr>
  </w:style>
  <w:style w:type="paragraph" w:styleId="Wiringheading">
    <w:name w:val="wiring heading"/>
    <w:basedOn w:val="Normal"/>
    <w:qFormat/>
    <w:pPr>
      <w:keepLines/>
      <w:widowControl w:val="false"/>
      <w:tabs>
        <w:tab w:val="clear" w:pos="720"/>
        <w:tab w:val="right" w:pos="1197" w:leader="none"/>
      </w:tabs>
      <w:spacing w:before="40" w:after="20"/>
      <w:ind w:left="-115" w:right="-115" w:hanging="0"/>
    </w:pPr>
    <w:rPr>
      <w:rFonts w:ascii="Helvetica-Narrow;Arial Narrow" w:hAnsi="Helvetica-Narrow;Arial Narrow" w:cs="Helvetica-Narrow;Arial Narrow"/>
      <w:b/>
      <w:bCs/>
      <w:sz w:val="18"/>
      <w:szCs w:val="18"/>
      <w:lang w:val="en-US"/>
    </w:rPr>
  </w:style>
  <w:style w:type="paragraph" w:styleId="Iniiaiieoaeno21">
    <w:name w:val="Iniiaiie oaeno 21"/>
    <w:basedOn w:val="Normal"/>
    <w:qFormat/>
    <w:pPr>
      <w:widowControl w:val="false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851" w:leader="none"/>
        <w:tab w:val="right" w:pos="9498" w:leader="dot"/>
      </w:tabs>
      <w:jc w:val="both"/>
    </w:pPr>
    <w:rPr>
      <w:b/>
      <w:bCs/>
      <w:sz w:val="24"/>
      <w:szCs w:val="24"/>
      <w:lang w:val="en-US" w:eastAsia="en-US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iCs/>
      <w:color w:val="auto"/>
      <w:sz w:val="28"/>
      <w:szCs w:val="28"/>
      <w:lang w:val="uk-UA" w:bidi="ar-SA" w:eastAsia="zh-CN"/>
    </w:rPr>
  </w:style>
  <w:style w:type="paragraph" w:styleId="Style14">
    <w:name w:val="Нормальный"/>
    <w:qFormat/>
    <w:pPr>
      <w:widowControl/>
      <w:autoSpaceDE w:val="false"/>
      <w:bidi w:val="0"/>
      <w:spacing w:before="60" w:after="60"/>
      <w:ind w:firstLine="851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00"/>
      <w:ind w:left="40" w:firstLine="1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8"/>
      <w:szCs w:val="18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539"/>
    </w:pPr>
    <w:rPr>
      <w:b/>
      <w:bCs/>
      <w:sz w:val="24"/>
      <w:szCs w:val="24"/>
    </w:rPr>
  </w:style>
  <w:style w:type="paragraph" w:styleId="26">
    <w:name w:val="Стиль Заголовок 2"/>
    <w:basedOn w:val="Heading2"/>
    <w:qFormat/>
    <w:pPr>
      <w:numPr>
        <w:ilvl w:val="0"/>
        <w:numId w:val="0"/>
      </w:numPr>
      <w:spacing w:before="0" w:after="120"/>
      <w:ind w:right="0" w:hanging="0"/>
      <w:jc w:val="left"/>
      <w:outlineLvl w:val="9"/>
    </w:pPr>
    <w:rPr>
      <w:b/>
      <w:bCs/>
      <w:i/>
      <w:iCs/>
      <w:sz w:val="24"/>
      <w:szCs w:val="24"/>
    </w:rPr>
  </w:style>
  <w:style w:type="paragraph" w:styleId="112pt">
    <w:name w:val="Стиль Заголовок 1 + 12 pt курсив"/>
    <w:basedOn w:val="Heading1"/>
    <w:next w:val="Normal"/>
    <w:qFormat/>
    <w:pPr>
      <w:numPr>
        <w:ilvl w:val="0"/>
        <w:numId w:val="0"/>
      </w:numPr>
      <w:spacing w:lineRule="auto" w:line="360"/>
      <w:ind w:left="357" w:hanging="0"/>
      <w:jc w:val="left"/>
      <w:outlineLvl w:val="9"/>
    </w:pPr>
    <w:rPr>
      <w:i/>
      <w:iCs/>
      <w:sz w:val="24"/>
      <w:szCs w:val="24"/>
    </w:rPr>
  </w:style>
  <w:style w:type="paragraph" w:styleId="412pt">
    <w:name w:val="Стиль Заголовок 4 + 12 pt не полужирный курсив Междустр.интервал...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sz w:val="24"/>
      <w:szCs w:val="24"/>
    </w:rPr>
  </w:style>
  <w:style w:type="paragraph" w:styleId="412pt1">
    <w:name w:val="Стиль Заголовок 4 + 12 pt Междустр.интервал:  полуторный"/>
    <w:basedOn w:val="Heading4"/>
    <w:qFormat/>
    <w:pPr>
      <w:numPr>
        <w:ilvl w:val="0"/>
        <w:numId w:val="0"/>
      </w:numPr>
      <w:spacing w:lineRule="auto" w:line="360"/>
      <w:jc w:val="left"/>
      <w:outlineLvl w:val="9"/>
    </w:pPr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sz w:val="24"/>
      <w:szCs w:val="24"/>
    </w:rPr>
  </w:style>
  <w:style w:type="paragraph" w:styleId="Style15">
    <w:name w:val="Обычный отступ"/>
    <w:basedOn w:val="Normal"/>
    <w:next w:val="Normal"/>
    <w:qFormat/>
    <w:pPr>
      <w:tabs>
        <w:tab w:val="clear" w:pos="720"/>
        <w:tab w:val="center" w:pos="7088" w:leader="none"/>
      </w:tabs>
      <w:jc w:val="center"/>
    </w:pPr>
    <w:rPr>
      <w:sz w:val="24"/>
      <w:szCs w:val="24"/>
      <w:lang w:val="fr-FR"/>
    </w:rPr>
  </w:style>
  <w:style w:type="paragraph" w:styleId="27">
    <w:name w:val="новной текст 2"/>
    <w:basedOn w:val="Normal"/>
    <w:qFormat/>
    <w:pPr/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iCs/>
      <w:sz w:val="18"/>
      <w:szCs w:val="18"/>
      <w:lang w:val="en-US" w:eastAsia="en-US"/>
    </w:rPr>
  </w:style>
  <w:style w:type="paragraph" w:styleId="Style18">
    <w:name w:val="Название объекта"/>
    <w:basedOn w:val="Normal"/>
    <w:next w:val="Normal"/>
    <w:qFormat/>
    <w:pPr/>
    <w:rPr>
      <w:b/>
      <w:bCs/>
    </w:rPr>
  </w:style>
  <w:style w:type="paragraph" w:styleId="Style19">
    <w:name w:val="Пункт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11">
    <w:name w:val="Пункт 1"/>
    <w:basedOn w:val="Heading2"/>
    <w:qFormat/>
    <w:pPr>
      <w:numPr>
        <w:ilvl w:val="0"/>
        <w:numId w:val="0"/>
      </w:numPr>
      <w:spacing w:before="240" w:after="120"/>
      <w:ind w:right="0" w:hanging="0"/>
      <w:jc w:val="left"/>
      <w:outlineLvl w:val="9"/>
    </w:pPr>
    <w:rPr>
      <w:b/>
      <w:bCs/>
      <w:sz w:val="24"/>
      <w:szCs w:val="24"/>
    </w:rPr>
  </w:style>
  <w:style w:type="paragraph" w:styleId="28">
    <w:name w:val="Маркированный список 2"/>
    <w:basedOn w:val="Normal"/>
    <w:qFormat/>
    <w:pPr>
      <w:ind w:left="284" w:hanging="0"/>
      <w:jc w:val="both"/>
    </w:pPr>
    <w:rPr>
      <w:sz w:val="24"/>
      <w:szCs w:val="24"/>
    </w:rPr>
  </w:style>
  <w:style w:type="paragraph" w:styleId="E51">
    <w:name w:val="Офe51ычный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Pragmatica;Times New Roman" w:hAnsi="Pragmatica;Times New Roman" w:eastAsia="Times New Roman" w:cs="Pragmatica;Times New Roman"/>
      <w:color w:val="auto"/>
      <w:sz w:val="24"/>
      <w:szCs w:val="24"/>
      <w:lang w:val="ru-RU" w:bidi="ar-SA" w:eastAsia="zh-CN"/>
    </w:rPr>
  </w:style>
  <w:style w:type="paragraph" w:styleId="Vee4">
    <w:name w:val="заголовVeeк 4"/>
    <w:basedOn w:val="E51"/>
    <w:next w:val="E51"/>
    <w:qFormat/>
    <w:pPr>
      <w:keepNext w:val="true"/>
      <w:tabs>
        <w:tab w:val="clear" w:pos="720"/>
        <w:tab w:val="left" w:pos="864" w:leader="none"/>
      </w:tabs>
      <w:ind w:left="864" w:hanging="864"/>
      <w:jc w:val="center"/>
    </w:pPr>
    <w:rPr>
      <w:rFonts w:ascii="Arial" w:hAnsi="Arial" w:cs="Arial"/>
      <w:b/>
      <w:bCs/>
      <w:sz w:val="32"/>
      <w:szCs w:val="32"/>
    </w:rPr>
  </w:style>
  <w:style w:type="paragraph" w:styleId="Style20">
    <w:name w:val="Ариал"/>
    <w:basedOn w:val="Normal"/>
    <w:qFormat/>
    <w:pPr>
      <w:spacing w:lineRule="auto" w:line="360"/>
      <w:ind w:firstLine="851"/>
      <w:jc w:val="both"/>
    </w:pPr>
    <w:rPr>
      <w:rFonts w:ascii="Arial" w:hAnsi="Arial" w:cs="Arial"/>
      <w:sz w:val="24"/>
      <w:szCs w:val="24"/>
    </w:rPr>
  </w:style>
  <w:style w:type="paragraph" w:styleId="Style21">
    <w:name w:val="Ариал Таблица"/>
    <w:basedOn w:val="Style20"/>
    <w:qFormat/>
    <w:pPr>
      <w:spacing w:lineRule="auto" w:line="240"/>
      <w:ind w:hanging="0"/>
    </w:pPr>
    <w:rPr>
      <w:szCs w:val="20"/>
    </w:rPr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oektnaya_dokumentatciya/" TargetMode="External"/><Relationship Id="rId3" Type="http://schemas.openxmlformats.org/officeDocument/2006/relationships/hyperlink" Target="http://pandia.ru/text/category/zadanie_na_proektirovanie__razrabotk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03:00Z</dcterms:created>
  <dc:creator>Шатков</dc:creator>
  <dc:description/>
  <cp:keywords/>
  <dc:language>en-US</dc:language>
  <cp:lastModifiedBy>СДМ</cp:lastModifiedBy>
  <cp:lastPrinted>2011-08-12T08:28:00Z</cp:lastPrinted>
  <dcterms:modified xsi:type="dcterms:W3CDTF">2019-08-20T11:09:00Z</dcterms:modified>
  <cp:revision>92</cp:revision>
  <dc:subject/>
  <dc:title>ТЗ Ангидр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7161260</vt:r8>
  </property>
  <property fmtid="{D5CDD505-2E9C-101B-9397-08002B2CF9AE}" pid="3" name="_AuthorEmail">
    <vt:lpwstr>info@promtex.ru</vt:lpwstr>
  </property>
  <property fmtid="{D5CDD505-2E9C-101B-9397-08002B2CF9AE}" pid="4" name="_AuthorEmailDisplayName">
    <vt:lpwstr>promtex</vt:lpwstr>
  </property>
  <property fmtid="{D5CDD505-2E9C-101B-9397-08002B2CF9AE}" pid="5" name="_EmailSubject">
    <vt:lpwstr>Re: ТЗ РП553</vt:lpwstr>
  </property>
  <property fmtid="{D5CDD505-2E9C-101B-9397-08002B2CF9AE}" pid="6" name="_ReviewingToolsShownOnce">
    <vt:lpwstr/>
  </property>
</Properties>
</file>